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етодическое описание работы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«Разнообразие животного мира Краснодарского края»</w:t>
      </w:r>
    </w:p>
    <w:p>
      <w:pPr>
        <w:pStyle w:val="Normal"/>
        <w:spacing w:lineRule="auto" w:line="240" w:before="0" w:after="0"/>
        <w:jc w:val="center"/>
        <w:rPr/>
      </w:pPr>
      <w:r>
        <w:rPr/>
        <w:t>Данная работа ориентирована на учащихся 3 класса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Header"/>
        <w:spacing w:lineRule="auto" w:line="240" w:before="0" w:after="0"/>
        <w:jc w:val="right"/>
        <w:rPr>
          <w:lang w:val="ru-RU"/>
        </w:rPr>
      </w:pPr>
      <w:r>
        <w:rPr/>
        <w:t>Г</w:t>
      </w:r>
      <w:r>
        <w:rPr>
          <w:lang w:val="ru-RU"/>
        </w:rPr>
        <w:t>ерасимова Светлана Алексеевна</w:t>
      </w:r>
    </w:p>
    <w:p>
      <w:pPr>
        <w:pStyle w:val="Header"/>
        <w:spacing w:lineRule="auto" w:line="240" w:before="0" w:after="0"/>
        <w:jc w:val="right"/>
        <w:rPr/>
      </w:pPr>
      <w:r>
        <w:rPr>
          <w:lang w:val="ru-RU"/>
        </w:rPr>
        <w:t>учитель начальных классов МБОУ СОШ № 18 хутора Первомайского</w:t>
      </w:r>
    </w:p>
    <w:p>
      <w:pPr>
        <w:pStyle w:val="Header"/>
        <w:spacing w:lineRule="auto" w:line="240"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униципального образования Мостовский район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9"/>
        <w:gridCol w:w="3157"/>
        <w:gridCol w:w="2761"/>
        <w:gridCol w:w="3118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коком этапе работы использует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е интерактивные прием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уче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имущества ИД по сравн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традицион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, введение в тем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объектов, группировка объекта, располагаемого вне страницы с другим объектом («якорем»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ем проверяет правильный отве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«якоря» (совмещает с соответствующей фигуро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ает объекты, устно отвеча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, мотивация всего класса на у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верка знаний учащихся по теме  «Разнообразие животного мира Краснодарского края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нение (шторка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отвечает, затем проверяет свой ответ, открывая што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, экономия време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, умений и навыков по теме «Разнообразие животного мира Краснодарского края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лон с пропусками, Проявитель (на слайде располагается объект контрастного цвета).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у доски отвечает устно, проверяет ответ, сдвигая прямоуго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, умений и навыков по теме «Разнообразие животного мира Краснодарского края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переходят по ссылкам, читая материал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, наглядность. Работает весь класс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5:04:00Z</dcterms:created>
  <dc:creator>u112</dc:creator>
  <dc:description/>
  <cp:keywords/>
  <dc:language>en-US</dc:language>
  <cp:lastModifiedBy>Admin</cp:lastModifiedBy>
  <dcterms:modified xsi:type="dcterms:W3CDTF">2015-05-11T17:03:00Z</dcterms:modified>
  <cp:revision>9</cp:revision>
  <dc:subject/>
  <dc:title/>
</cp:coreProperties>
</file>